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Республики Татарстан на 2025 год и на плановый период 2026 и 202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7"/>
        <w:gridCol w:w="1679"/>
        <w:gridCol w:w="3720"/>
        <w:gridCol w:w="2524"/>
        <w:gridCol w:w="1686"/>
      </w:tblGrid>
      <w:tr>
        <w:trPr>
          <w:tblHeader w:val="true"/>
          <w:cantSplit w:val="true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ируемые объемы доходов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ируемые объемы доходов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51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bookmarkStart w:id="0" w:name="OLE_LINK7"/>
            <w:bookmarkStart w:id="1" w:name="OLE_LINK6"/>
            <w:bookmarkStart w:id="2" w:name="OLE_LINK3"/>
            <w:bookmarkStart w:id="3" w:name="OLE_LINK4"/>
            <w:bookmarkStart w:id="4" w:name="OLE_LINK2"/>
            <w:bookmarkStart w:id="5" w:name="OLE_LINK5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0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62 848 929,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 869 458,5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78 899 638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 693 640,7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28 005 99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 800 0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0 893 640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50 893 640,7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7 405 461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 791 430,2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7 405 461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 791 430,2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4 872 736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337 227,6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2 180 736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 377 227,6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алог на профессиональный дох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5 06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</w:rPr>
              <w:t>2 500 0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Налог на профессиональный дох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5 06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50 0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Налог, взимаемый в связи с применением специального налогового режима «Автоматизированная упрощенная система налогообложения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5 07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92 0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Налог, взимаемый в связи с применением специального налогового режима «Автоматизированная упрощенная система налогообложения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5 07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 0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2 071 424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 105 46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4 264 956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 300 0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7 800 0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7 800 0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алог на игорный бизне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6 05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6 46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Налог на игорный бизне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6 05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6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7 3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7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 2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5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7 04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 1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7 04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2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071 574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8 0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8 05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 409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8 05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8 06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7 921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8 06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 0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020 243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8 2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9 903 093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903 696,8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29 0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 440,5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от размещения средств бюджет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2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8 803 256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размещения средств бюдже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1 02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8 803 256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3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5 032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1 03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5 032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0 381 833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0 381 833,5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53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3 4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1 053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3 4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3 448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3 448,4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8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74 037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1 08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 2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 086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086,4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01 59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 644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44 11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 214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недр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2 02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67 5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латежи при пользовании недр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2 02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67 5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ата за использование лес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89 98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лата за использование ле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 93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686 879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0"/>
              </w:rPr>
              <w:t>1 744 488,9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от оказания платных услуг (работ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3 01000 00 0000 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656 80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оказания платных услуг (работ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3 01000 00 0000 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 888,9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от компенсации затрат государ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3 02000 00 0000 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030 079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3 02000 00 0000 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3 60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81 276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 475,4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70 132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 343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1 144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32,4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платежи и сбор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5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Административные платежи и сбор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5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боры, вносимые заказчиками документации, подлежащей государственной экологической экспертизе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5 07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Сборы, вносимые заказчиками документации, подлежащей государственной экологической экспертизе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5 07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6 434 592,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928 185,2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6 01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 342 833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6 01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58 234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6 02000 02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13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6 02000 02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60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6 07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1 61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6 07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422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6 09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897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6 09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23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латежи в целях возмещения причиненного ущерба (убытков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6 10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 277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латежи в целях возмещения причиненного ущерба (убытко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6 10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277,2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латежи, уплачиваемые в целях возмещения вред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6 11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83 346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латежи, уплачиваемые в целях возмещения вре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6 11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 564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6 18000 02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890 49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6 18000 02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05 405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 302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57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 302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57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13 615 820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 959 127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96 661 634,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 956 424,1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2 10000 00 0000 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35 681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2 10000 00 0000 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 681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2 20000 00 0000 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84 189 099,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2 20000 00 0000 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 594 323,7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2 30000 00 0000 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7 244 104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2 30000 00 0000 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076 592,0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2 40000 00 0000 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 992 75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2 40000 00 0000 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981 827,4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816 601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 686,5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4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8 126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4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8 126,7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1 897 372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898 557,7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7 02000 02 0000 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1 897 372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07 02000 02 0000 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898 557,7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18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 244 516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18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404 661,1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18 00000 00 0000 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 244 516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18 00000 00 0000 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404 661,1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19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22 430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19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7 329,1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19 00000 02 0000 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22 430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 19 00000 02 0000 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7 329,1</w:t>
            </w:r>
          </w:p>
        </w:tc>
      </w:tr>
      <w:tr>
        <w:trPr>
          <w:trHeight w:val="2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оход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76 464 75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Всего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7 828 58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0:00Z</dcterms:created>
  <dc:creator>1</dc:creator>
  <dc:description/>
  <cp:keywords/>
  <dc:language>en-US</dc:language>
  <cp:lastModifiedBy>Минфин РТ - Алия Загидуллина</cp:lastModifiedBy>
  <cp:lastPrinted>2013-06-06T09:32:00Z</cp:lastPrinted>
  <dcterms:modified xsi:type="dcterms:W3CDTF">2025-12-13T11:43:00Z</dcterms:modified>
  <cp:revision>174</cp:revision>
  <dc:subject/>
  <dc:title>Сравнительная таблица</dc:title>
</cp:coreProperties>
</file>